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64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44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68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5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18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08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89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59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8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64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72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56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45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74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