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100291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4061880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