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078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547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075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556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355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151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302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738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763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217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639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562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207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