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427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801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701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605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472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8136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619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654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488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609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420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299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945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5966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291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634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283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