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6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89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36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84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3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640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78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33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18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16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1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03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21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872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