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17606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79478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