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485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471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088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825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194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283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63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762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856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968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878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69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592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