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223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454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855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689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331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641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972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06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514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43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667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497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529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389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921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907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804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