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900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666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17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45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020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980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824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529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031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402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832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960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451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675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774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