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30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05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71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29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90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17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2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288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90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87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79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2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36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