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108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866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040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066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950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995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10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56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0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2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67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183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75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03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70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