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948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254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664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731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817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02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824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673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970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482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234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97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612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249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266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