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627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358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792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12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909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26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921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331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725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441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704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957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715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