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4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68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932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05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48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803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32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110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08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73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926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8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283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402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88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432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137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