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483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329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2480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3926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3596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88937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6492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7593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4242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7130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273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4818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115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2036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2202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