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636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5886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0542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4570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6336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6115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0860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6953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3030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9610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045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116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183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