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59009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17678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13399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30217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84062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88276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10619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66974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2888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2473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33753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98525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34629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33371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89144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81411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56129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