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6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5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78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465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99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07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433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44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1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7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67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62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9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141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95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