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78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3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07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358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91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01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64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45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05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62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7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90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