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26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0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282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05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8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71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19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51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28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30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7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8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8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28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29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25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39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