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095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959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689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611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70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810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112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09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137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473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78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028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0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771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361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