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250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562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89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191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72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648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307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328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765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555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337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696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946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