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394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18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670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272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116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04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62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7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882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10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81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9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9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54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20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7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107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