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343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68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475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188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680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275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320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722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364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567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389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385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700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190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219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