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121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789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435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657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094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908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551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279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764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224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961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696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784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