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270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670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73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90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72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48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64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65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86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14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981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58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178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56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25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558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