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31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60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105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26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007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9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78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369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00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09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84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79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74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1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62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