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71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71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4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875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82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56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47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08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92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48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0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44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41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