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87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732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69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65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81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076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89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55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01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177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8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4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914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8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56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687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620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