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045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654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70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624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33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59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98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04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62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480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3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20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989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25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373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