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27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92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284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16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08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58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20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26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57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48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70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33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964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