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3507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0606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7111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8979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0247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0367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2081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0321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5920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576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19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723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356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0537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7351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0412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8363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