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97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37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989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946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029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199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108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743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55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02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03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165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188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95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59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