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740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480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576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560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037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465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648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966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006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314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305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15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572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