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05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151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753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875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662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884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884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616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878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570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296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850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58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433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21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358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