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75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966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05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11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7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83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90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9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04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376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26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5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134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2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39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