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154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3631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53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8818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0795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4437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7908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1271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6002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5137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250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986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8761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