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26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023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665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142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94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39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825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490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537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24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48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23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129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188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60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89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5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