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86932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52206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11780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51648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02652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84743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11366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45393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3760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5208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3650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00219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23261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33335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25124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