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7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315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607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24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69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68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519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698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018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606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589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02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872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