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5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489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2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1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14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9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887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34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53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15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8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93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7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064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34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8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951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