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060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657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611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960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139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163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029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755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77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457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847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619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633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