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636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839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614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610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545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744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169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334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975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78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159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40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035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689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261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932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898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