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05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9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05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894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079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15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94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20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599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171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098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26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48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35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21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