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62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935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390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40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694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24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15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195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62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41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9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198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