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425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021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981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166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4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964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757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254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766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705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978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395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683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939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949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427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578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