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717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278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796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25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1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48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1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40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73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116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65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61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08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