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2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728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2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65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495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183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75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261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80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548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23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72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97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