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16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8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610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306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48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19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435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59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7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295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6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36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38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23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16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05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22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