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867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676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11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13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60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94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165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5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02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291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00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99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635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51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119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